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кольная химическая олимпиада школьников.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10 класс. Всего 48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адание № 1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действии концентрированной серной кислоты и меди на исследуемое удобрение выделился бурый газ. При действии щелочи ощущался запах нашатырного спирта. Данное удобрение:</w:t>
      </w:r>
    </w:p>
    <w:p>
      <w:pPr>
        <w:pStyle w:val="Normal"/>
        <w:spacing w:lineRule="auto" w:line="240" w:before="0" w:after="0"/>
        <w:ind w:firstLine="120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аммофос;                                в) аммиачная селитра;</w:t>
      </w:r>
    </w:p>
    <w:p>
      <w:pPr>
        <w:pStyle w:val="Normal"/>
        <w:spacing w:lineRule="auto" w:line="240" w:before="0" w:after="0"/>
        <w:ind w:firstLine="120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карбамид (мочевина);           г) калийная селит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пишите уравнения реакций, доказывающих наличие катиона и аниона в выбранном вами веще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кислительно-восстановительную реакцию уравняйте с точки зрения электронного баланса. Укажите элемент окислитель и восстановитель, процессы окисления и восстановления (6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№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ксид меди(II) массой 16,0 г растворили в 200 мл 10%-ного раствора хлороводорода (ρ = 1,09г/мл). Рассчитайте массовую долю (%) хлорида меди(II)  в конечном растворе (10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№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вещества: гексен – 1 постройте: полуразвёрнутые структурные формулы его и его изомеров (структурных и пространственных). Всем веществам дать названия по системе ИЮПАК (26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№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пишите уравнения реакций, с помощью которых можно осуществить следующие превращ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        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                 2         3               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Н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—→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 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→  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—→ 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→ Na NО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-е уравнение реакции напишите в молекулярном и ионном (полном и сокращённом) виде  (6 балл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cs="Arial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cs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кольная химическая олимпиада школьников.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10 класс. Всего 48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адание № 1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действии концентрированной серной кислоты и меди на исследуемое удобрение выделился бурый газ. При действии щелочи ощущался запах нашатырного спирта. Данное удобрение:</w:t>
      </w:r>
    </w:p>
    <w:p>
      <w:pPr>
        <w:pStyle w:val="Normal"/>
        <w:spacing w:lineRule="auto" w:line="240" w:before="0" w:after="0"/>
        <w:ind w:firstLine="120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аммофос;                                в) аммиачная селитра;</w:t>
      </w:r>
    </w:p>
    <w:p>
      <w:pPr>
        <w:pStyle w:val="Normal"/>
        <w:spacing w:lineRule="auto" w:line="240" w:before="0" w:after="0"/>
        <w:ind w:firstLine="120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карбамид (мочевина);           г) калийная селит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пишите уравнения реакций, доказывающих наличие катиона и аниона в выбранном вами веще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кислительно-восстановительную реакцию уравняйте с точки зрения электронного баланса. Укажите элемент окислитель и восстановитель, процессы окисления и восстановления (6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№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ксид меди(II) массой 16,0 г растворили в 200 мл 10%-ного раствора хлороводорода (ρ = 1,09г/мл). Рассчитайте массовую долю (%) хлорида меди(II)  в конечном растворе (10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№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вещества: гексен – 1 постройте: полуразвёрнутые структурные формулы его и его изомеров (структурных и пространственных). Всем веществам дать названия по системе ИЮПАК (26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№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пишите уравнения реакций, с помощью которых можно осуществить следующие превращ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        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              2          3                 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Н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—→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 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→  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—→ 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→ Na NО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-е уравнение реакции напишите в молекулярном и ионном (полном и сокращённом) виде  (6 балл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cs="Arial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cs="Arial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85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3">
    <w:name w:val="c13"/>
    <w:basedOn w:val="Style14"/>
    <w:qFormat/>
    <w:rPr>
      <w:rFonts w:cs="Times New Roman"/>
    </w:rPr>
  </w:style>
  <w:style w:type="character" w:styleId="C24">
    <w:name w:val="c24"/>
    <w:basedOn w:val="Style14"/>
    <w:qFormat/>
    <w:rPr>
      <w:rFonts w:cs="Times New Roman"/>
    </w:rPr>
  </w:style>
  <w:style w:type="character" w:styleId="C10">
    <w:name w:val="c10"/>
    <w:basedOn w:val="Style14"/>
    <w:qFormat/>
    <w:rPr>
      <w:rFonts w:cs="Times New Roman"/>
    </w:rPr>
  </w:style>
  <w:style w:type="character" w:styleId="C2">
    <w:name w:val="c2"/>
    <w:basedOn w:val="Style14"/>
    <w:qFormat/>
    <w:rPr>
      <w:rFonts w:cs="Times New Roman"/>
    </w:rPr>
  </w:style>
  <w:style w:type="character" w:styleId="C36">
    <w:name w:val="c36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C55">
    <w:name w:val="c55"/>
    <w:basedOn w:val="Style14"/>
    <w:qFormat/>
    <w:rPr>
      <w:rFonts w:cs="Times New Roman"/>
    </w:rPr>
  </w:style>
  <w:style w:type="character" w:styleId="C30">
    <w:name w:val="c30"/>
    <w:basedOn w:val="Style14"/>
    <w:qFormat/>
    <w:rPr>
      <w:rFonts w:cs="Times New Roman"/>
    </w:rPr>
  </w:style>
  <w:style w:type="character" w:styleId="C1">
    <w:name w:val="c1"/>
    <w:basedOn w:val="Style14"/>
    <w:qFormat/>
    <w:rPr>
      <w:rFonts w:cs="Times New Roman"/>
    </w:rPr>
  </w:style>
  <w:style w:type="character" w:styleId="C4">
    <w:name w:val="c4"/>
    <w:basedOn w:val="Style14"/>
    <w:qFormat/>
    <w:rPr>
      <w:rFonts w:cs="Times New Roman"/>
    </w:rPr>
  </w:style>
  <w:style w:type="character" w:styleId="C52">
    <w:name w:val="c52"/>
    <w:basedOn w:val="Style14"/>
    <w:qFormat/>
    <w:rPr>
      <w:rFonts w:cs="Times New Roman"/>
    </w:rPr>
  </w:style>
  <w:style w:type="character" w:styleId="C0">
    <w:name w:val="c0"/>
    <w:basedOn w:val="Style14"/>
    <w:qFormat/>
    <w:rPr>
      <w:rFonts w:cs="Times New Roman"/>
    </w:rPr>
  </w:style>
  <w:style w:type="character" w:styleId="C41">
    <w:name w:val="c41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61">
    <w:name w:val="c6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51">
    <w:name w:val="c5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62">
    <w:name w:val="c6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48">
    <w:name w:val="c4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46">
    <w:name w:val="c4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4:10:00Z</dcterms:created>
  <dc:creator>Серый</dc:creator>
  <dc:description/>
  <cp:keywords/>
  <dc:language>en-US</dc:language>
  <cp:lastModifiedBy>Надежда Валентиновна Медведева</cp:lastModifiedBy>
  <dcterms:modified xsi:type="dcterms:W3CDTF">2015-09-11T04:10:00Z</dcterms:modified>
  <cp:revision>2</cp:revision>
  <dc:subject/>
  <dc:title>Школьная химическая олимпиада школьников</dc:title>
</cp:coreProperties>
</file>